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mostly a notepad for the developper. You can also find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results f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(for reconside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 spin-1,3/2,2,5/2,3, ... etc next Sp(i) +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it makes sence for Hubbard-mo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degeneracy within inc1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matrix und vectors (for MP) !!!! use pair_korr+num_uu=odd 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singenergy (modulo 8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often we must apply H to go from any kfg1 to another kfg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kfgs belonging to phase=+1 create/sort/st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rmine sublattices with help of sym.kor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culate spin stiffness (Spin-Steifigkei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etrusage every 1m for ps-statistics in sighand.c, ru_inblk, ru_stime, ru_uti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bc.info memory-mapped I/O (handling arrays larger than swap+mem,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S interface 32bit-&gt;64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alytical results (for compar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Z Bethe e0=-ln(2)+1/4=-0.44314718   D.C.Mattis: "Magnet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        e0=-1/Pi     =-0.31830989   E0(variational,XYZ)&gt;=3/2*E0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q0 XY sym_k=0 n1=107 aber 2*3 gleiche Koeffizienten (1e-13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est - table (check for correct work of spinpack)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estDate+System</w:t>
        <w:tab/>
        <w:tab/>
        <w:t>Sym-P0</w:t>
        <w:tab/>
        <w:t>n1</w:t>
        <w:tab/>
        <w:t>h_nz</w:t>
        <w:tab/>
        <w:t>E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-chain</w:t>
        <w:tab/>
        <w:tab/>
        <w:t>32</w:t>
        <w:tab/>
        <w:t xml:space="preserve">   257</w:t>
        <w:tab/>
        <w:t>1e3</w:t>
        <w:tab/>
        <w:t>-7.1422964   i35=1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4-chain</w:t>
        <w:tab/>
        <w:tab/>
        <w:t>48</w:t>
        <w:tab/>
        <w:t xml:space="preserve"> 28968</w:t>
        <w:tab/>
        <w:t>2e5</w:t>
        <w:tab/>
        <w:t>-10.6700145  i45=1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-XY</w:t>
        <w:tab/>
        <w:tab/>
        <w:t>128</w:t>
        <w:tab/>
        <w:t xml:space="preserve">   107</w:t>
        <w:tab/>
        <w:t>2e3</w:t>
        <w:tab/>
        <w:t xml:space="preserve">-6.2186197   i40=2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</w:t>
        <w:tab/>
        <w:tab/>
        <w:tab/>
        <w:t>128</w:t>
        <w:tab/>
        <w:t xml:space="preserve">   107</w:t>
        <w:tab/>
        <w:t>2e3</w:t>
        <w:tab/>
        <w:t>-8.8183644   i40=2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q0</w:t>
        <w:tab/>
        <w:tab/>
        <w:tab/>
        <w:t>384</w:t>
        <w:tab/>
        <w:t xml:space="preserve">    58</w:t>
        <w:tab/>
        <w:t>1e1</w:t>
        <w:tab/>
        <w:t>-11.2284832  i25=1s    scaliert: N^(-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32d8=4+4</w:t>
        <w:tab/>
        <w:tab/>
        <w:t>256</w:t>
        <w:tab/>
        <w:t>1184e3</w:t>
        <w:tab/>
        <w:t>2e7</w:t>
        <w:tab/>
        <w:t>-21.76573422 i40=17h (2h+2h+12h+.7h) AB=ud=+1 AA=+1 alpha1=17m+20m+2h+20m=3h/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eb J1-36h0=6+0 9e9</w:t>
        <w:tab/>
        <w:tab/>
        <w:t>288</w:t>
        <w:tab/>
        <w:t xml:space="preserve">  16e6</w:t>
        <w:tab/>
        <w:t>601e6</w:t>
        <w:tab/>
        <w:t>-24.4393973  i75=36h (alpha500: 4.4h+5h+13h i75=36h v=49h zz=50h ss=282h k=0 E1: k(AB)=-1 k(AA,BB)=0 ud=-1 i70=98jun J1-40d6=6+2 138e9 c=19</w:t>
        <w:tab/>
        <w:t>160</w:t>
        <w:tab/>
        <w:t xml:space="preserve"> 431e6</w:t>
        <w:tab/>
        <w:t>18e9</w:t>
        <w:tab/>
        <w:t>-0.67737126     -27.0948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3J3-16q0 t1=J1=1 7u8d</w:t>
        <w:tab/>
        <w:t>128</w:t>
        <w:tab/>
        <w:t>1151e3</w:t>
        <w:tab/>
        <w:t>-</w:t>
        <w:tab/>
        <w:t xml:space="preserve">-11.5736796  PM600MHz    ns=12m24s lt=12m37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feb t2U2-16q0 t1=J1=1 3u4d </w:t>
        <w:tab/>
        <w:t>128</w:t>
        <w:tab/>
        <w:t xml:space="preserve">  7974</w:t>
        <w:tab/>
        <w:t>362e3   -17.1429062? PM600MHz q0 ns=5s     lt=6s     sh=3m44s 1s/50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t2U2-16q0 t1=J1=1 3u4d 32/128      31904  761e3   -15.5691040  2S=3  SMag=0.03014396 S0S1=-0.013741 S0S4=-0.032685 q0=-14.12781724 PM600MHz sh=9s  m_square 4 0 0 4 2, sym_k= -9 1 -22 2 -8 1 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2J2-4-ch t1=J1=1 1u2d    8</w:t>
        <w:tab/>
        <w:t>-</w:t>
        <w:tab/>
        <w:t>-</w:t>
        <w:tab/>
        <w:t>-2.30277564  E0(T2=T3=pi/2,T6=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pr tJ-chain8 t=J=1 1u1d      2N           4  19      -3.76512677  E0(k=-2 0 0,ud=-1) E1(k=-2 1,ud=+1)=-3.39724276 v2.19=ok (2u2d)=-5.60747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2/2=8+8   k=0   2N    59+25=84  822     -11.33695608 E0*2^2  PM-600MHz E1=-9.5965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0+20 k=0+  2N</w:t>
        <w:tab/>
        <w:t xml:space="preserve">  4535  55e3    -58.1104954  E0*5^2  PM-600MHz ns=3s sh=14s i40=17s n1(k=0)=8659=4535+4124 E1=-47.8768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0+20 k=X-  2N</w:t>
        <w:tab/>
        <w:t xml:space="preserve"> 67977  942e3   -57.5738960  E0*5^2  PM-600MHz v2.20: ns=6s sh=2m56s i40=3m05s (new2.20 sh=25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1+19 k=0+  2N</w:t>
        <w:tab/>
        <w:t xml:space="preserve">  8446  123e3   -56.5021133  E0*5^2  PM-600MHz i40=15s  sh=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38+2  k=0   2N</w:t>
        <w:tab/>
        <w:t xml:space="preserve">     5  23       30.4055254  E0*5^2  H: 0,0=41 0,1=1,2==5  0,4=q40  2,3=q50  1,1=2,2=3,3=4,4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SSANISO-8s5/2 Da=0.1 k=0+ 2N</w:t>
        <w:tab/>
        <w:t xml:space="preserve">  4535  55e3    -57.1285994? E0*5^2  PM-600MHz ns=3s sh=25s i40=28s not_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J1-chain8s8/2=47+17</w:t>
        <w:tab/>
        <w:t>2N</w:t>
        <w:tab/>
        <w:t xml:space="preserve"> 18609  271e3   -70.5674116  E0*8^2  PM1400MHz i40=104s  sh=97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J1-chain8s10/2=65+15</w:t>
        <w:tab/>
        <w:t>2N</w:t>
        <w:tab/>
        <w:t xml:space="preserve"> 10649  150e3   -36.4510983  E0*10^2 PM-600MHz i40=317s  sh=295s n2=21s sh.new=6/16/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10/2=64+16</w:t>
        <w:tab/>
        <w:t>2N</w:t>
        <w:tab/>
        <w:t xml:space="preserve"> 15170  150e3   -62.3643644  E0*10^2 PM-600MHz i40=7m49s sh=...s n2=29s sh.new=7m19s  -pg 44%=b_ifsmallest_lm 15%=b_smallest_lm 14%=hamilton_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10/2=60+20      2N       50231  756e3  -108.2075258  E0*10^2 PM-600MHz i40=1m48s sh=80s  n2=25s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: J1=1 J2=.4 t1=1 U=8 k=0 ud=+1(N=4n) ud=-1(N=2(2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B-filelimit =&gt; see utils/f_lim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: v2.17 SunFire880-Sparc3-750 4CPUs 3h45m n1=35e6 t=(1s/8746)*n1^1.07 =&gt; max.8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 orthogonalise the start vector $v$ in respect to $(S^+)v$, then S=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culate S(S+1) by addition H+SS and comparision of spekt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!=0,pi using rea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errlog.tgz (report: uname -a,df,date,hostname,tar -czf all_file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table chain,tJ,tU,spin1-chain in work, degene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square lattices n^2+m^2&lt;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4  9 16 25 36 49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  5 10 17 26 3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8 13 20 29 40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8 25 34 45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      32 41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            50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test 24d6=6,2,0,4=6,2,-6,2 95Sym n1=15330 nz=396231,367271 -16.5511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8 -O2      14s  25s  45s 188s +114s  but 30*gunzip=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9 -O2      14s  26s  45s 112s  +40s hbuf=256 but get_h nicht parall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Jan02 v1.9.2 -O2      11s  12s  34s  89s  (hfile=0: 905s=15m a1i120=388s a2i50=104s(20m) bzip=18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0: L1=158MB/s RAM=41MB/s HD=12MB/s gcc-3.2 n1=24339*21=500kB hnz=525613 34+6 It=55 E0=-2.1131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49s  52s  56s 177s -O2 -march=i585 -lgz B_NL2=4 =&gt;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56s  60s  53s 132s -O2 -march=i585 -pg -g3  t/It*hnz=20s/29e6=0.6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4+6      54s  57s  53s 121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3+7     255s 270s 256s 638s -O2 -march=i585 -pg -g3  t/It*hnz=305s/403e6=0.76us/access 6.3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3+7     247s 261s 254s 580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94     41.32    41.32   25757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04     81.54    40.22  386271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79    101.98    20.44      330    hamilton_geth_block t/It*hnz=20s/29e6=0.6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13.82 =&gt; 0.48us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83    304.99   304.99     2100    hamilton_geth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157.05 =&gt; 0.39us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227.20 =&gt; 0.56us 8x8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03    493.76   188.77  130236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86    681.19   187.43 1876032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00 ce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 4s  22s  137s ... oh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12s   2s   17s ...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an00                 3s  15s   2s   22s      a8=storeh2=464s/4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5s  29s  10s   50s ... g++,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8s   38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9s  396s buggy +l1-v0-v1 mem=6.4e4 file.gz=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         4s   7s  10s   22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4   4s   7s  11s   23s ... gcc,dbl, mit 326k dsk=1.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   4s   7s  19s   36s ... gcc,dbl, mit 326k dsk=80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2   4s   7s  12s   34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h 4s   7s  11s   30s ... gcc,dbl, mit 326k dsk=1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f 4s   7s  12s   30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2f 4s   7s  12s   31s ... gcc,dbl, mit 326k dsk=84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9f 4s   7s  60s   78s ... gcc,dbl, mit 326k dsk=853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I-400: bcc24 ud=12,12 n1=28968 h_nz=1428964*5 -29.12793876 -27.0410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         4s  17s  11s   4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0  4s  18s  10s  37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1  4s  17s  15s  386s cat  It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mem=1129e4  28% 4s  18s  14s  396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 28% 4s   8s  28s  941s -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100% 4s   8s  42s  130s -base2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1129e4 100% 4s  18s  28s  126s +base2 gzip, kaum Vorteil =&gt; w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Sep00 v1.7.6     100% 4s   6s  13s   75s It=40 gz-lib dsk=83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 7s   59s i=35 bzlib=59s,nolib=14s,zlib=24s sym=4N   n1=1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 7s  221s i=35 disk=0: 4*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37s  387s i=40 bzlib sym=2N/3 n1=8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20s  791s i=40 disk=0: 2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148s   45m i=45 bzlib sym=N/6  n1=34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68s   50m i=45 disk=0: 1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ldfire: GS160 16xAlpha-731MHz LINPACK1000x1000=16.23GFlops SPECfp2000=444(1/ops) IO=6.4G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GFlops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v1.7.8c         2s   3s   5s   24s It35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maxfile=0       2s   3s   4s  180s ca.50% CPU 96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-mp             1s   3s  10s  299s ca.6-110% CPU (mpi should be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++2.96 -g -pg -O2 # serial, N=36 dbl P3-650MHz 256kB-cache 512MB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 n1=480k*2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n2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2+8  103s 110s 210s 627s   n1=480k*20=12MB -8.2268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3+7   26s  27s  46s 136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    33+7   23s  25s  36s  93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-pg 33+7   25s  27s  47s 130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    33+7   24s  26s  36s  88s   n1=117k         -2.75696607  S0S1=-0.034462 0.15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thor: IP27 2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19    33+7   30s  33s  45s  91s ev=1m54 zij=2m18 sij=17m55 all=18m27, 2S=14m53-2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20    33+7   30s  33s  49s  95s ev=1m57 zij=2m13 sij=13m28 all=14m01, 2S=14m53-2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20-mp 33+7   16s  19s  23s  56s ev=1m20 zij=1m26 sij= 5m48 all= 6m28, 2S= 6m14-1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js: i686-M 600MHz pew=2 nev=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Sep04 v222    32+8   95s 103s 150s 19s/10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Sep04 v222    33+7   24s  26s  35s  4s/10It zij=185s(old=167s) sij=662s(old=633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seconds   seconds    calls  ms/call  ms/call     11Ap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18     45.06    45.06       560    80.47   145.43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21     69.94    24.87   1302366     0.02     0.02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37     90.71    20.78 402539340     0.00     0.00  get_h(int, unsign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1    108.36    17.65  18760329     0.00     0.00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2    123.57    15.21 402539340     0.00     0.00  b_g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quare 20 0 6 2, N=34+6 n1=24e3 P2MMX-266MHz, mem=15MB/s disk=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      -O2 lt=1:35 sh=01:42 i40=03:53  (no option -m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-m486 -O2 lt=1:32 sh=01:36 i40=03:39 hnz=526e3 n1=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3+7 g++2.95.2           lt=6:54 sh=07:49 i40=17:49 hnz=2.9e6 n1=.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cumulative   self              self     total           It60=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ms/call  m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88     80.13    80.13   257576     0.31     0.31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66    155.18    75.05  3862719     0.02     0.02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01    191.96    36.78      180   204.33   205.72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6    205.66    13.70       16   856.25  5521.09  ns_thread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6    214.76     9.10   658316     0.01     0.01  lin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7    217.91     3.15        1  3150.00  3250.00  get_rekursiv_perm(sign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   220.58     2.67    24339     0.11     3.99  hamilton_nhv(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   223.19     2.61   533625     0.00     0.17  nhm(unsigned long, uns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nud=30+10 (sm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read  = 5*hnz*It = 40*5*hnz = 34GB/1500s     = 22MB/s (uncached_limit=75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write = 5*hnz               = 840MB/1440s    = 0.6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*v: FLOPs = 5*hnz*It + 5*n1*It = 40*5*(168e6+5e6)=35GFLOP/1500s=23MFLOPS all-test (linpack=1GFlops/GS160_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rnd = It*(5+8)*hnz(matrix) + It*hnz*8(vector1) = 141GB Latenzzei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seq = It*6*8*n1(vector) = 9.6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writ-seq = It*4*8*n1(vector) = 6.4GB   sum=157GB/1500s = 105MB/s (mem_over_crossbar=6.4G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ifsmallest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small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320 Latenzzeiten Memory: 330 ns lokal, 960 ns remote It*hnz*1us=6720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ttp://www.linux-magazin.de/Artikel/ausgabe/2000/12/AlphaServerGs320/AlphaServerGs3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/Thor: ssrun -fpcsampx spin, cvper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epo_AMD-1.8GHz chain8s5/2 gcc-3.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03 v2.19             3s   3s  12s   15s  n1(137e9)=4535 hnz=5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mallest_lm ersetzen durch test nur geaenderter spins mit RestSp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 s/call   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74      4.14     4.14  1115951     0.00     0.00  b_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42      5.07     0.93   487731     0.00     0.00  b_smallest(unsigned long long, sb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41      5.93     0.86   140489     0.00     0.00  b_if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2      6.34     0.41   496801     0.00     0.00  b_factor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     6.50     0.16 12061066     0.00     0.00  over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square lattice, N=8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beleg93.pdf" 1993 J.S.  m_square 2 -2 2 2 t6=-1 U4=2,10 startvec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10  -23.26870196 -23.09780484 using Ham2=(niu-1/2)(nid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.26870196  -3.09780484 using Ham2=niu*nid   diff=U*(N/4-(nu+nd)/2)=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2   -10.47213595 -10.44630587 Feb04: E_noSBase=ok S=0 2J=0.304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6.47213595  -6.44630587                     S=0 2J=0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0(ud=+1 S=0) E1(ud=-1 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4: noSBase(E0=ok) SBase+S1SYM(failed) SBase+noS1SYM(E=ok)    vvv=255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Base l= 2 k= 0  0 1 2 3 4-6 5 7 i=0...0  == LM1   k= 0 -4 0 0 -68 0 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 1 2-7 3 4 5 6 i=1...2  == L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 1-3 2 4 5 6 7 i=3...6  == L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-5 1 2 3 4 6 7 i=7...14 == L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1  0-5 1 2-4 3 6-7 i=15...30 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  LI=4  0 0 0 1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M=4  0 1 2 1 4 0 4 2 +++ search T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 2 k= 0  0 1 2-4 3 5 6-7 i=0...0 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: check LM-correctness for tU, looks like k-signum is defin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2: P12(u..d-.ud.)=+(u..d-.ud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12(u..d+.ud.)=-(u..d+.ud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2              degeneracy(SBase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4u4d)=-6.47213595 EA=1(0)  (no)SBase.k=(1111)+            n1=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4u3d)=-6.73451574 EA=4(0)  (no)SBase.k=(0011,1100,1111,1111)  n1=240,260,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3d)=-7.06265402 EA=4(1)  (no)SBase.k=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2d)=-7.23568025 EA=12(2) (no)SBase.k=(00,01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2d)=-7.43193925 EA=4(2)  (no)SBase.k=()+ n1=25+8 (Sud=0 n1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1d)=-7.60159452 EA=6(2)  (no)SBase.k=(0000),(0000),...  n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d0)=-4.00000000 EA=15(1) (no)SBase.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0d)=-4.00000000 EA=6(2)  (no)SBase.k=(0000,0001,0010,01,10)01  n1=28=21+7=2+  2S=2 2J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1u1d)=-7.79309906          2S=0 2J=6 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.00000000 EA=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.62721301          2S=0 2J=6 k=0100- (no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    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          2S=0 2J=6 k=0110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.00000000    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1u0d)=-4.00000000 EA=1(1)  (no)SBase.k=(0000)  vx=(1,1,1,1,1,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=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......uu *q(   4)=(  3 16  2  0  4  2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..u.u *q(  16)=(  4 15  2  0  4  2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0&gt;=  ......uu  -..u.u...  -..u...u.  ....u.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|1&gt;=  .....u.u   ...u...u  -.....uu. -...u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uu..   u.u.....  -..u..u.. -..u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u.....u   .uu.....  -...uu... -u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.....u  -u...u...  -.u..u... -.u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h(    0,    1, -4           ,+0          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h(    1,    0, -4           ,+0          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chain, N=8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verified !!! Fe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hopping_t1=1 t2=0.1 exchange_J1=J2=0 e=0 onsite_U=8 (0,0,1,0.1,0,0,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k=-2 8kx=12345670 2km=21076543 -9999 nud=4,4 sym_ud=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=4900 n1(sym_ud)=2485+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2J is only eigenvalue for bipartit lattice (t2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6743207  4  4  0  0? 4  1  +  SMag= 0.28865288  n01=0.462976 n03=0.037024 (wrong k_sign?) 2J=-0.009?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42878397  4  4  2  0? 0  1  -  SMag= 0.2424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24535079  4  4  0  0? 0  0  +  SMag= 0.2392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2264248  4  4  2  0?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97378109  4  4  2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4445083  4  4  2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9766962  4  4  4  0?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8528733  4  4  0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3852210  4  4  0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6346142  4  4  4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3471300  4  4   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0000627  4  4  4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44912432  4  4        4 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8654550  4  4   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4656339  4  4  0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2046944  4  4  0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505819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272828  4  4   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2189711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8445797  4  4  4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6661927  4  4   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1816540  4  4   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8415531  4  4   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75735  4  4        0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63615  4  4   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30432  4  4        4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7994658  4  4        4 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4440992  4  4  6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86082894  4  4   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81821839  4  4  6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7527186  4  4   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981593  4  4   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9354702  4  4   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5957787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654166  4  4   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9623703  4  4  6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474304  4  4   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34493519  4  4   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 8  0  8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31206665  2  2  0  4?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09355979  2  2  0  4?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82842712  2  2  4  4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21421356  1  1  2  6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2842712  1  1  2  6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xt band is around +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chain, N=8,16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verified !!! Fe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hopping_t1=1 t2=0 exchange_J1=J2=0 e=0 onsite_U=8 (0,0,1,0,0,0,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k=-2 8kx=1234567..0 2km=210...76543 -9999 nud=4,4 sym_ud=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2J is only eigenvalue for bipartit lattice (t2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3.00000000  2  0  6  4  .  .  .  ea=1 SMag=0.05555556 nuij= 0.416667 0.000000 0.041667 0.166667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4.00000000  3  0  3  3  .  .  .  ea=1 SMag=0.10416667 nuij= 0.500000 0.138889 0.250000 0.222222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4.20797754  2  2  2  2  .  .  -  ea=1 SMag=0.12995067 nuij= 0.333333 0.003949 0.075583 0.174268 not_ok niu=0.33333 niud=0.012897 not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-2.66614742  4  4  0  0  4  1  +  ea=1 SMag=0.28906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Zj=  0.231489 -0.137041  0.05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j=  0.694467 -0.411122  0.16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u=n01=  0.462978  0.462978  0.462978 old=wrong, new=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ud=n03=  0.037022  0.037022  0.03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0u*niu&gt;=  0.500000  0.104152  0.305104  0.194286  0.292915 (ToDo: SBase=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500000  0.092530  0.324160  0.181883  0.302854 v2.20??? 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11.27232776  4  4  0? 8? 0  0  +       SMag=0.04874788 PM600MHz: sh=50s 12s/5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=1/2 Heisenberg chain, N=6 si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=6 spin1/2 LC spektrum  11sym=7*2+2*3+2*6 (k depends on Sz!) Hmax=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2S c=6k_123450 &lt;ud&gt;  r=2k_10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0277564 0    3      -1        1    AB=-1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1803399 2    0      +1</w:t>
        <w:tab/>
        <w:t xml:space="preserve">  0    AB=+1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50000000 0    0      -1        1 </w:t>
        <w:tab/>
        <w:t xml:space="preserve">     g3   1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 1,5    +1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0000 0    1,5    -1</w:t>
        <w:tab/>
        <w:t xml:space="preserve">    !!!!!!!! g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0000000 4    3      -1        1 !!!!!!!! g7(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 2,4    -1                   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1803399 2    0      +1 </w:t>
        <w:tab/>
        <w:t xml:space="preserve">  0          g2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50000000 2    3      +1 </w:t>
        <w:tab/>
        <w:t xml:space="preserve">  0         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0277564 0    3      -1        1          g1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 1,5    -1           2S=2    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00000 6    0      +1        0          g11(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=-6.0  anz(Z=0)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=1/2 Heisenberg chain N=8 si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=8 spin1/2 LC spectrum  15sym n1=70  Hmax=7x7 HSmax=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2S 8k_12345670 2k_10765432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65109341 0   0       0</w:t>
        <w:tab/>
        <w:t>+1  kx=0  k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.12841906 2 </w:t>
        <w:tab/>
        <w:t>4</w:t>
        <w:tab/>
        <w:t>1</w:t>
        <w:tab/>
        <w:t>-1  kx=pi kr=pi  AB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9962815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0193774 4   0       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20163968 2 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0       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087672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2610944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4504187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</w:t>
        <w:tab/>
        <w:t>4</w:t>
        <w:tab/>
        <w:t>1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0000000 6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720285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697960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005874 2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50487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00000 8   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14412281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9289322 0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43701602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45873851 2</w:t>
        <w:tab/>
        <w:t>1,7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283784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12683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926933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1067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61803399 0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7035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2586520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18033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568712 4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85463768 2 </w:t>
        <w:tab/>
        <w:t>2,6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9696828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5160596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70710678 0</w:t>
        <w:tab/>
        <w:t>3,5</w:t>
        <w:tab/>
        <w:tab/>
        <w:t xml:space="preserve">+1 </w:t>
        <w:tab/>
        <w:t>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7016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41228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14514837 2 </w:t>
        <w:tab/>
        <w:t>3,5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8589235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654527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9289322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4572599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LM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0 invClass  0 cycles  2 C0: 0 5 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1 invClass  1 cycles  8 C1: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2 invClass  2 cycles  2 C2: 2 3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3 invClass  3 cycles  4 C3: 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4 invClass  4 cycles  8 C4: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5 invClass  5 cycles  2 C5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6 Aequivalenzklassen, Vertausch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0: 0 1-7 2-6 3-5 4 : * - - - - - - - - - * * cycles  2  class  0  inv  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1: 0-1-2-3-4-5-6-7 : - * - - * - - * - - * - cycles  8  class  1  inv 14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2: 0-1 2-7 3-6 4-5 : - - * - - - - - - * * - cycles  2  class  2  inv  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3: 0-7 1-6 2-5 3-4 : - - - * - - - - * - * - cycles  2  class  2  inv  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4: 0-2-4-6 1-3-5-7 : - * - - * - - * - - * - cycles  4  class  3  inv 1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5: 0-2 1 3-7 4-6 5 : - - - - - * * - - - * - cycles  2  class  0  inv  5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6: 0-6 1-5 2-4 3 7 : - - - - - * * - - - * - cycles  2  class  0  inv  6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7: 0-3-6-1-4-7-2-5 : - * - - * - - * - - * - cycles  8  class  4  inv 1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8: 0-3 1-2 4-7 5-6 : - - - * - - - - * - * - cycles  2  class  2  inv  8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9: 0-5 1-4 2-3 6-7 : - - * - - - - - - * * - cycles  2  class  2  inv  9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0: 0-4 1-5 2-6 3-7 : * * * * * * * * * * * * cycles  2  class  5  inv 1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1: 0-4 1-3 2 5-7 6 : * - - - - - - - - - * * cycles  2  class  0  inv 11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4*P4   , P4  = P1*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13*P13 , P13 = P14*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y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ll as tree?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0 1-7 ... (0 (7 ...) 1 (2 (3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1-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improve speed of smalles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nur zwischen levels mit mind. einer verschiedenen Quantenzahl moeg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Symmetrien/QZ stossen sich ab?   J1-J2-mo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