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mostly a notepad for the developper. You can also find so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nd results for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 (for reconsider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 spin-1,3/2,2,5/2,3, ... etc next Sp(i) +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es it makes sence for Hubbard-mod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degeneracy within inc1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lock matrix und vectors (for MP) !!!! use pair_korr+num_uu=odd o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Isingenergy (modulo 8)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often we must apply H to go from any kfg1 to another kfg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y kfgs belonging to phase=+1 create/sort/st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termine sublattices with help of sym.korr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alculate spin stiffness (Spin-Steifigkeit)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ibc.info memory-mapped I/O (handling arrays larger than swap+mem,m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S interface 32bit-&gt;64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analytical results (for comparis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-XYZ Bethe e0=-ln(2)+1/4=-0.44314718   D.C.Mattis: "Magneti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-XY        e0=-1/Pi     =-0.31830989   E0(variational,XYZ)&gt;=3/2*E0(X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6q0 XY sym_k=0 n1=107 aber 2*3 gleiche Koeffizienten (1e-13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test - table (check for correct work of spinpack)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TestDate+System</w:t>
        <w:tab/>
        <w:tab/>
        <w:t>Sym-P0</w:t>
        <w:tab/>
        <w:t>n1</w:t>
        <w:tab/>
        <w:t>h_nz</w:t>
        <w:tab/>
        <w:t>E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16-chain</w:t>
        <w:tab/>
        <w:tab/>
        <w:t>32</w:t>
        <w:tab/>
        <w:t xml:space="preserve">   257</w:t>
        <w:tab/>
        <w:t>1e3</w:t>
        <w:tab/>
        <w:t>-7.1422964   i35=1s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24-chain</w:t>
        <w:tab/>
        <w:tab/>
        <w:t>48</w:t>
        <w:tab/>
        <w:t xml:space="preserve"> 28968</w:t>
        <w:tab/>
        <w:t>2e5</w:t>
        <w:tab/>
        <w:t>-10.6700145  i45=1m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J2-16q0-XY</w:t>
        <w:tab/>
        <w:tab/>
        <w:t>128</w:t>
        <w:tab/>
        <w:t xml:space="preserve">   107</w:t>
        <w:tab/>
        <w:t>2e3</w:t>
        <w:tab/>
        <w:t xml:space="preserve">-6.2186197   i40=2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J2-16q0</w:t>
        <w:tab/>
        <w:tab/>
        <w:tab/>
        <w:t>128</w:t>
        <w:tab/>
        <w:t xml:space="preserve">   107</w:t>
        <w:tab/>
        <w:t>2e3</w:t>
        <w:tab/>
        <w:t>-8.8183644   i40=2s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16q0</w:t>
        <w:tab/>
        <w:tab/>
        <w:tab/>
        <w:t>384</w:t>
        <w:tab/>
        <w:t xml:space="preserve">    58</w:t>
        <w:tab/>
        <w:t>1e1</w:t>
        <w:tab/>
        <w:t>-11.2284832  i25=1s    scaliert: N^(-3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97dec J1-32d8=4+4</w:t>
        <w:tab/>
        <w:tab/>
        <w:t>256</w:t>
        <w:tab/>
        <w:t>1184e3</w:t>
        <w:tab/>
        <w:t>2e7</w:t>
        <w:tab/>
        <w:t>-21.76573422 i40=17h (2h+2h+12h+.7h) AB=ud=+1 AA=+1 alpha1=17m+20m+2h+20m=3h/700M</w:t>
      </w:r>
    </w:p>
    <w:p>
      <w:pPr>
        <w:pStyle w:val="PreformattedText"/>
        <w:bidi w:val="0"/>
        <w:spacing w:before="0" w:after="0"/>
        <w:jc w:val="left"/>
        <w:rPr/>
      </w:pPr>
      <w:r>
        <w:rPr/>
        <w:t>98feb J1-36h0=6+0 9e9</w:t>
        <w:tab/>
        <w:tab/>
        <w:t>288</w:t>
        <w:tab/>
        <w:t xml:space="preserve">  16e6</w:t>
        <w:tab/>
        <w:t>601e6</w:t>
        <w:tab/>
        <w:t>-24.4393973  i75=36h (alpha500: 4.4h+5h+13h i75=36h v=49h zz=50h ss=282h k=0 E1: k(AB)=-1 k(AA,BB)=0 ud=-1 i70=98jun J1-40d6=6+2 138e9 c=19</w:t>
        <w:tab/>
        <w:t>160</w:t>
        <w:tab/>
        <w:t xml:space="preserve"> 431e6</w:t>
        <w:tab/>
        <w:t>18e9</w:t>
        <w:tab/>
        <w:t>-0.67737126     -27.09485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98may t3J3-16q0 t1=J1=1 7u8d</w:t>
        <w:tab/>
        <w:t>128</w:t>
        <w:tab/>
        <w:t>1151e3</w:t>
        <w:tab/>
        <w:t>-</w:t>
        <w:tab/>
        <w:t xml:space="preserve">-11.5736796  PM600MHz    ns=12m24s lt=12m37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feb t2U2-16q0 t1=J1=1 3u4d </w:t>
        <w:tab/>
        <w:t>128</w:t>
        <w:tab/>
        <w:t xml:space="preserve">  7974</w:t>
        <w:tab/>
        <w:t>362e3   -17.1429062? PM600MHz q0 ns=5s     lt=6s     sh=3m44s 1s/50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eb t2U2-16q0 t1=J1=1 3u4d 32/128      31904  761e3   -15.5691040  2S=3  SMag=0.03014396 S0S1=-0.013741 S0S4=-0.032685 q0=-14.12781724 PM600MHz sh=9s  m_square 4 0 0 4 2, sym_k= -9 1 -22 2 -8 1 -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8may t2J2-4-ch t1=J1=1 1u2d    8</w:t>
        <w:tab/>
        <w:t>-</w:t>
        <w:tab/>
        <w:t>-</w:t>
        <w:tab/>
        <w:t>-2.30277564  E0(T2=T3=pi/2,T6=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pr tJ-chain8 t=J=1 1u1d      2N           4  19      -3.76512677  E0(k=-2 0 0,ud=-1) E1(k=-2 1,ud=+1)=-3.39724276 v2.19=ok (2u2d)=-5.60747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mar J1-chain8s2/2=8+8   k=0   2N    59+25=84  822     -11.33695608 E0*2^2  PM-600MHz E1=-9.59655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04mar J1-chain8s5/2=20+20 k=0+  2N</w:t>
        <w:tab/>
        <w:t xml:space="preserve">  4535  55e3    -58.1104954  E0*5^2  PM-600MHz ns=3s sh=14s i40=17s n1(k=0)=8659=4535+4124 E1=-47.8768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04mar J1-chain8s5/2=20+20 k=X-  2N</w:t>
        <w:tab/>
        <w:t xml:space="preserve"> 67977  942e3   -57.5738960  E0*5^2  PM-600MHz v2.20: ns=6s sh=2m56s i40=3m05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mar J1-chain8s5/2=21+19 k=0+  2N</w:t>
        <w:tab/>
        <w:t xml:space="preserve">  8446  123e3   -56.5021133  E0*5^2  PM-600MHz i40=15s  sh=12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mar SSANISO-8s5/2 Da=0.1 k=0+ 2N</w:t>
        <w:tab/>
        <w:t xml:space="preserve">  4535  55e3    -57.1285994? E0*5^2  PM-600MHz ns=3s sh=25s i40=28s not_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eb J1-chain8s8/2=47+17</w:t>
        <w:tab/>
        <w:t>2N</w:t>
        <w:tab/>
        <w:t xml:space="preserve"> 18609  271e3   -70.5674116  E0*8^2  PM1400MHz i40=104s sh=97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eb J1-chain8s10/2=65+15</w:t>
        <w:tab/>
        <w:t>2N</w:t>
        <w:tab/>
        <w:t xml:space="preserve"> 10649  150e3   -36.4510983  E0*10^2 PM1400MHz i40=185s sh=174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: J1=1 J2=.4 t1=1 U=8 k=0 ud=+1(N=4n) ud=-1(N=2(2n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GB-filelimit =&gt; see utils/f_lim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ime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: v2.17 SunFire880-Sparc3-750 4CPUs 3h45m n1=35e6 t=(1s/8746)*n1^1.07 =&gt; max.8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r orthogonalise the start vector $v$ in respect to $(S^+)v$, then S=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alculate S(S+1) by addition H+SS and comparision of spektr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!=0,pi using real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 errlog.tgz (report: uname -a,df,date,hostname,tar -czf all_files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 table chain,tJ,tU,spin1-chain in work, degene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d square lattices n^2+m^2&lt;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1  4  9 16 25 36 49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2  5 10 17 26 37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8 13 20 29 40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18 25 34 45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          32 41 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             50 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-test 24d6=6,2,0,4=6,2,-6,2 95Sym n1=15330 nz=396231,367271 -16.55111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              </w:t>
        <w:tab/>
        <w:t>ns   lt  SH   i40  inc  eq   2S   ZZ   XX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133: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eb01 v1.7.8 -O2      14s  25s  45s 188s +114s  but 30*gunzip=25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eb01 v1.7.9 -O2      14s  26s  45s 112s  +40s hbuf=256 but get_h nicht parallel!</w:t>
      </w:r>
    </w:p>
    <w:p>
      <w:pPr>
        <w:pStyle w:val="PreformattedText"/>
        <w:bidi w:val="0"/>
        <w:spacing w:before="0" w:after="0"/>
        <w:jc w:val="left"/>
        <w:rPr/>
      </w:pPr>
      <w:r>
        <w:rPr/>
        <w:t>01Jan02 v1.9.2 -O2      11s  12s  34s  89s  (hfile=0: 905s=15m a1i120=388s a2i50=104s(20m) bzip=181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20: L1=158MB/s RAM=41MB/s HD=12MB/s gcc-3.2 n1=24339*21=500kB hnz=525613 34+6 It=55 E0=-2.1131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pr03 v2.17 34+6      49s  52s  56s 177s -O2 -march=i585 -lgz B_NL2=4 =&gt; 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pr03 v2.17 34+6      56s  60s  53s 132s -O2 -march=i585 -pg -g3  t/It*hnz=20s/29e6=0.69us/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Apr03 v2.19 34+6      54s  57s  53s 121s -O2 -march=i585 -pg -g3 4x4 t/It*hnz=157s/403e6=0.39us/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Apr03 v2.17 33+7     255s 270s 256s 638s -O2 -march=i585 -pg -g3  t/It*hnz=305s/403e6=0.76us/access 6.3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Apr03 v2.19 33+7     247s 261s 254s 580s -O2 -march=i585 -pg -g3 4x4 t/It*hnz=157s/403e6=0.39us/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   cumulative   self      calls    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94     41.32    41.32   257576    b_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04     81.54    40.22  3862719    b_ifsmalle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79    101.98    20.44      330    hamilton_geth_block t/It*hnz=20s/29e6=0.60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13.82 =&gt; 0.48us 1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   cumulative   self      calls    na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.83    304.99   304.99     2100    hamilton_geth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157.05 =&gt; 0.39us 4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227.20 =&gt; 0.56us 8x8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03    493.76   188.77  1302366    b_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86    681.19   187.43 18760329    b_ifsmalles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00 cele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              </w:t>
        <w:tab/>
        <w:t>ns   lt  SH   i40  inc  eq   2S   ZZ   XX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Jan00                 2s   4s  22s  137s ... oh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Jan00                 2s  12s   2s   17s ... mi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8Jan00                 3s  15s   2s   22s      a8=storeh2=464s/436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n00 v1.6.3d         5s  29s  10s   50s ... g++,cplx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n00 v1.6.3d         3s  24s   8s   38s ... gcc,dbl, mi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n00 v1.6.3d         3s  24s   9s  396s buggy +l1-v0-v1 mem=6.4e4 file.gz=6e6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         4s   7s  10s   22s ... gcc,dbl, mit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4   4s   7s  11s   23s ... gcc,dbl, mit 326k dsk=1.8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3   4s   7s  19s   36s ... gcc,dbl, mit 326k dsk=80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2   4s   7s  12s   34s ... gcc,dbl, mit 326k dsk=87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31h 4s   7s  11s   30s ... gcc,dbl, mit 326k dsk=1.0M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31f 4s   7s  12s   30s ... gcc,dbl, mit 326k dsk=87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32f 4s   7s  12s   31s ... gcc,dbl, mit 326k dsk=847k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Jul00 v1.6.4 METH=39f 4s   7s  60s   78s ... gcc,dbl, mit 326k dsk=853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I-400: bcc24 ud=12,12 n1=28968 h_nz=1428964*5 -29.12793876 -27.04106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              </w:t>
        <w:tab/>
        <w:t>ns   lt  SH   i40  inc  eq   2S   ZZ   XX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eb00 v1.5.1          4s  17s  11s   47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eb00 v1.5.1 H_ZIP=0  4s  18s  10s  373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eb00 v1.5.1 H_ZIP=1  4s  17s  15s  386s cat  It=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Feb00 mem=1129e4  28% 4s  18s  14s  396s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3Feb00 mem=  46e4  28% 4s   8s  28s  941s -base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Feb00 mem=  46e4 100% 4s   8s  42s  130s -base2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3Feb00 mem=1129e4 100% 4s  18s  28s  126s +base2 gzip, kaum Vorteil =&gt; weg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Sep00 v1.7.6     100% 4s   6s  13s   75s It=40 gz-lib dsk=837kB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100% 2s   2s   7s   59s i=35 bzlib=59s,nolib=14s,zlib=24s sym=4N   n1=15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  0% 2s   2s   7s  221s i=35 disk=0: 4*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100% 2s   2s  37s  387s i=40 bzlib sym=2N/3 n1=8767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  0% 2s   2s  20s  791s i=40 disk=0: 2*time sym=2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100% 2s   2s 148s   45m i=45 bzlib sym=N/6  n1=34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y02 v210-s6204   0% 2s   2s  68s   50m i=45 disk=0: 1*time sym=2N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ildfire: GS160 16xAlpha-731MHz LINPACK1000x1000=16.23GFlops SPECfp2000=444(1/ops) IO=6.4G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GFlops/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              </w:t>
        <w:tab/>
        <w:t>ns   lt  SH   i40  inc  eq   2S   ZZ   XX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ec00 v1.7.8c         2s   3s   5s   24s It35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ec00 maxfile=0       2s   3s   4s  180s ca.50% CPU 96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ec00 -mp             1s   3s  10s  299s ca.6-110% CPU (mpi should be bett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++2.96 -g -pg -O2 # serial, N=36 dbl P3-650MHz 256kB-cache 512MB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=40 nud=32+8 (20,0,6,2) square  n1=480k*2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              </w:t>
        <w:tab/>
        <w:t>ns   n2  SH   i40  inc  eq   2S   ZZ   XX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pr03 v216-pg 32+8  103s 110s 210s 627s   n1=480k*20=12MB -8.22686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pr03 v216-pg 33+7   26s  27s  46s 136s   n1=117k         -2.75696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pr03 v216    33+7   23s  25s  36s  93s   n1=117k         -2.75696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Apr03 v217-pg 33+7   25s  27s  47s 130s   n1=117k         -2.75696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Apr03 v217    33+7   24s  26s  36s  88s   n1=117k         -2.75696607  S0S1=-0.034462 0.15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=40 nud=32+8 (20,0,6,2) square thor: IP27 2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r04 v219    33+7   30s  33s  45s  91s ev=1m54 zij=2m18 sij=17m55 all=18m27, 2S=14m53-2m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r04 v220    33+7   30s  33s  49s  95s ev=1m57 zij=2m13 sij=13m28 all=14m01, 2S=14m53-2m1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Mar04 v220-mp 33+7   16s  19s  23s  56s ev=1m20 zij=1m26 sij= 5m48 all= 6m28, 2S= 6m14-1m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   cumulative   self              self     tot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  seconds   seconds    calls  ms/call  ms/call     11Apr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.18     45.06    45.06       560    80.47   145.43  hamilton_geth_block(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21     69.94    24.87   1302366     0.02     0.02  b_smallest(unsigned long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.37     90.71    20.78 402539340     0.00     0.00  get_h(int, unsigned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21    108.36    17.65  18760329     0.00     0.00  b_ifsmallest3(unsigned 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52    123.57    15.21 402539340     0.00     0.00  b_g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quare 20 0 6 2, N=34+6 n1=24e3 P2MMX-266MHz, mem=15MB/s disk=7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7 34+6 g++2.95.2       -O2 lt=1:35 sh=01:42 i40=03:53  (no option -m5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7 34+6 g++2.95.2 -m486 -O2 lt=1:32 sh=01:36 i40=03:39 hnz=526e3 n1=24e3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7 33+7 g++2.95.2           lt=6:54 sh=07:49 i40=17:49 hnz=2.9e6 n1=.1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cumulative   self              self     total           It60=04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  seconds   seconds    calls  ms/call  ms/call  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.88     80.13    80.13   257576     0.31     0.31  b_smallest(unsigned long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66    155.18    75.05  3862719     0.02     0.02  b_ifsmallest3(unsigned 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01    191.96    36.78      180   204.33   205.72  hamilton_geth_block(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96    205.66    13.70       16   856.25  5521.09  ns_thread(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96    214.76     9.10   658316     0.01     0.01  lin(unsigned long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7    217.91     3.15        1  3150.00  3250.00  get_rekursiv_perm(sign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6    220.58     2.67    24339     0.11     3.99  hamilton_nhv(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4    223.19     2.61   533625     0.00     0.17  nhm(unsigned long, unsig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6 nud=30+10 (sma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-read  = 5*hnz*It = 40*5*hnz = 34GB/1500s     = 22MB/s (uncached_limit=75MB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-write = 5*hnz               = 840MB/1440s    = 0.6MB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*v: FLOPs = 5*hnz*It + 5*n1*It = 40*5*(168e6+5e6)=35GFLOP/1500s=23MFLOPS all-test (linpack=1GFlops/GS160_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-read-rnd = It*(5+8)*hnz(matrix) + It*hnz*8(vector1) = 141GB Latenzzei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-read-seq = It*6*8*n1(vector) = 9.6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-writ-seq = It*4*8*n1(vector) = 6.4GB   sum=157GB/1500s = 105MB/s (mem_over_crossbar=6.4GB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_ifsmallest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_smalle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320 Latenzzeiten Memory: 330 ns lokal, 960 ns remote It*hnz*1us=6720s 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ttp://www.linux-magazin.de/Artikel/ausgabe/2000/12/AlphaServerGs320/AlphaServerGs32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in/Thor: ssrun -fpcsampx spin, cvper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epo_AMD-1.8GHz chain8s5/2 gcc-3.3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it              </w:t>
        <w:tab/>
        <w:t>ns   lt  SH   i40  inc  eq   2S   ZZ   XX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03 v2.19             3s   3s  12s   15s  n1(137e9)=4535 hnz=55e3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mallest_lm ersetzen durch test nur geaenderter spins mit RestSpi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   cumulative   self              self     tot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  seconds   seconds    calls   s/call   s/call  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.74      4.14     4.14  1115951     0.00     0.00  b_smallest_lm(unsigned long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42      5.07     0.93   487731     0.00     0.00  b_smallest(unsigned long long, sb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41      5.93     0.86   140489     0.00     0.00  b_ifsmallest_lm(unsigned long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92      6.34     0.41   496801     0.00     0.00  b_factor_lm(unsigned long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     6.50     0.16 12061066     0.00     0.00  over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amp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ubbard square lattice, N=8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fbeleg93.pdf" 1993 J.S.  m_square 2 -2 2 2 t6=-1 U4=2,10 startvec=4</w:t>
      </w:r>
    </w:p>
    <w:p>
      <w:pPr>
        <w:pStyle w:val="PreformattedText"/>
        <w:bidi w:val="0"/>
        <w:spacing w:before="0" w:after="0"/>
        <w:jc w:val="left"/>
        <w:rPr/>
      </w:pPr>
      <w:r>
        <w:rPr/>
        <w:t>t=-1 U=10  -23.26870196 -23.09780484 using Ham2=(niu-1/2)(nid-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3.26870196  -3.09780484 using Ham2=niu*nid   diff=U*(N/4-(nu+nd)/2)=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=-1 U=2   -10.47213595 -10.44630587 Feb04: E_noSBase=ok S=0 2J=0.304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6.47213595  -6.44630587                     S=0 2J=0.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0(ud=+1 S=0) E1(ud=-1 S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04: noSBase(E0=ok) SBase+S1SYM(failed) SBase+noS1SYM(E=ok)    vvv=255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Base l= 2 k= 0  0 1 2 3 4-6 5 7 i=0...0  == LM1   k= 0 -4 0 0 -68 0 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= 2 k= 0  0 1 2-7 3 4 5 6 i=1...2  == L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= 2 k= 0  0 1-3 2 4 5 6 7 i=3...6  == L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= 2 k= 0  0-5 1 2 3 4 6 7 i=7...14 == L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= 2 k= 1  0-5 1 2-4 3 6-7 i=15...30 ..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se  LI=4  0 0 0 1 0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M=4  0 1 2 1 4 0 4 2 +++ search T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= 2 k= 0  0 1 2-4 3 5 6-7 i=0...0 ..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o: check LM-correctness for tU, looks like k-signum is define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=-1 U=2              degeneracy(SBase)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4u4d)=-6.47213595 EA=1(0)  (no)SBase.k=(1111)+            n1=(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4u3d)=-6.73451574 EA=4(0)  (no)SBase.k=(0011,1100,1111,1111)  n1=240,260,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3u3d)=-7.06265402 EA=4(1)  (no)SBase.k=(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3u2d)=-7.23568025 EA=12(2) (no)SBase.k=(00,01,10,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2u2d)=-7.43193925 EA=4(2)  (no)SBase.k=()+ n1=25+8 (Sud=0 n1=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2u1d)=-7.60159452 EA=6(2)  (no)SBase.k=(0000),(0000),...  n1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3ud0)=-4.00000000 EA=15(1) (no)SBase.k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2u0d)=-4.00000000 EA=6(2)  (no)SBase.k=(0000,0001,0010,01,10)01  n1=28=21+7=2+  2S=2 2J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1u1d)=-7.79309906          2S=0 2J=6 k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.00000000 EA=      2S=2 2J=6 k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.62721301          2S=0 2J=6 k=0100- (noS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00000000          2S=2 2J=6 k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00000000          2S=0 2J=6 k=0110-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4.00000000          2S=2 2J=6 k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(1u0d)=-4.00000000 EA=1(1)  (no)SBase.k=(0000)  vx=(1,1,1,1,1,1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=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......uu *q(   4)=(  3 16  2  0  4  2)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.....u.u *q(  16)=(  4 15  2  0  4  2)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|0&gt;=  ......uu  -..u.u...  -..u...u.  ....u.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|1&gt;=  .....u.u   ...u...u  -.....uu. -...u.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uu..   u.u.....  -..u..u.. -..u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u.....u   .uu.....  -...uu... -u....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......u  -u...u...  -.u..u... -.u...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h(    0,    1, -4           ,+0          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h(    1,    0, -4           ,+0          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ubbard chain, N=8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not verified !!! Feb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hopping_t1=1 t2=0.1 exchange_J1=J2=0 e=0 onsite_U=8 (0,0,1,0.1,0,0,0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_k=-2 8kx=12345670 2km=21076543 -9999 nud=4,4 sym_ud=+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1=4900 n1(sym_ud)=2485+2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2J is only eigenvalue for bipartit lattice (t2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ergy    nu nd 2S 2J kx km &lt;ud&gt; (up/down spins, spin, pseudo spin, sym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66743207  4  4  0  0? 4  1  +  SMag= 0.28865288  n01=0.462976 n03=0.037024 (wrong k_sign?) 2J=-0.009?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42878397  4  4  2  0? 0  1  -  SMag= 0.2424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24535079  4  4  0  0? 0  0  +  SMag= 0.2392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12264248  4  4  2  0? 3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97378109  4  4  2     1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84445083  4  4  2     2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79766962  4  4  4  0? 4  1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78528733  4  4  0     1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73852210  4  4  0     2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56346142  4  4  4     2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53471300  4  4        0  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50000627  4  4  4     3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44912432  4  4        4  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38654550  4  4        1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34656339  4  4  0     0  0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32046944  4  4  0     4  1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6505819  4  4        3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6272828  4  4        2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2189711  4  4        3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18445797  4  4  4     4  1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16661927  4  4        1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11816540  4  4        3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08415531  4  4        2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98075735  4  4        0  1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98063615  4  4        0  0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98030432  4  4        4  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97994658  4  4        4  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94440992  4  4  6     0  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86082894  4  4        1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81821839  4  4  6     1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77527186  4  4        2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76981593  4  4        3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69354702  4  4        2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55957787  4  4        3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50654166  4  4        0  0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49623703  4  4  6     2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43474304  4  4        1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34493519  4  4        0  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 8  0  8     4  1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5.31206665  2  2  0  4?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5.09355979  2  2  0  4?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4.82842712  2  2  4  4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3.21421356  1  1  2  6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82842712  1  1  2  6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xt band is around +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ubbard chain, N=8,16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not verified !!! Feb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 hopping_t1=1 t2=0 exchange_J1=J2=0 e=0 onsite_U=8 (0,0,1,0,0,0,0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_k=-2 8kx=1234567..0 2km=210...76543 -9999 nud=4,4 sym_ud=+1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2J is only eigenvalue for bipartit lattice (t2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energy    nu nd 2S 2J kx km &lt;ud&gt; (up/down spins, spin, pseudo spin, sym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-3.00000000  2  0  6  4  .  .  .  ea=1 SMag=0.05555556 nuij= 0.416667 0.000000 0.041667 0.166667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-4.00000000  3  0  3  3  .  .  .  ea=1 SMag=0.10416667 nuij= 0.500000 0.138889 0.250000 0.222222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-4.20797754  2  2  2  2  .  .  -  ea=1 SMag=0.12995067 nuij= 0.333333 0.003949 0.075583 0.174268 not_ok niu=0.33333 niud=0.012897 not_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energy    nu nd 2S 2J kx km &lt;ud&gt; (up/down spins, spin, pseudo spin, sym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-2.66614742  4  4  0  0  4  1  +  ea=1 SMag=0.28906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Zj=  0.231489 -0.137041  0.05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Sj=  0.694467 -0.411122  0.166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u=n01=  0.462978  0.462978  0.462978 old=wrong, new=0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ud=n03=  0.037022  0.037022  0.037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0u*niu&gt;=  0.500000  0.104152  0.305104  0.194286  0.292915 (ToDo: SBase=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500000  0.092530  0.324160  0.181883  0.302854 v2.20??? S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    energy    nu nd 2S 2J kx km &lt;ud&gt; (up/down spins, spin, pseudo spin, sym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-11.27232776  4  4  0? 8? 0  0  +       SMag=0.04874788 PM600MHz: sh=50s 12s/5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=1/2 Heisenberg chain, N=6 si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=6 spin1/2 LC spektrum  11sym=7*2+2*3+2*6 (k depends on Sz!) Hmax=3x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ergy    2S c=6k_123450 &lt;ud&gt;  r=2k_10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80277564 0    3      -1        1    AB=-1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11803399 2    0      +1</w:t>
        <w:tab/>
        <w:t xml:space="preserve">  0    AB=+1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.50000000 0    0      -1        1 </w:t>
        <w:tab/>
        <w:t xml:space="preserve">     g3   1-magnon-stat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8077641 2    2,4    +1                   g4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00000000 2    1,5    +1                   g5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50000000 0    1,5    -1</w:t>
        <w:tab/>
        <w:t xml:space="preserve">    !!!!!!!! g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.50000000 4    3      -1        1 !!!!!!!! g7(g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4    2,4    -1                   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11803399 2    0      +1 </w:t>
        <w:tab/>
        <w:t xml:space="preserve">  0          g2   n-magnon-stat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50000000 2    3      +1 </w:t>
        <w:tab/>
        <w:t xml:space="preserve">  0          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78077641 2    2,4    +1                   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80277564 0    3      -1        1          g1   n-magnon-state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00 4    1,5    -1           2S=2    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0000000 6    0      +1        0          g11(g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=-6.0  anz(Z=0)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=1/2 Heisenberg chain N=8 si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=8 spin1/2 LC spectrum  15sym n1=70  Hmax=7x7 HSmax=4x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ergy   2S 8k_12345670 2k_10765432 ud</w:t>
      </w:r>
    </w:p>
    <w:p>
      <w:pPr>
        <w:pStyle w:val="PreformattedText"/>
        <w:bidi w:val="0"/>
        <w:spacing w:before="0" w:after="0"/>
        <w:jc w:val="left"/>
        <w:rPr/>
      </w:pPr>
      <w:r>
        <w:rPr/>
        <w:t>-3.65109341 0   0       0</w:t>
        <w:tab/>
        <w:t>+1  kx=0  k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3.12841906 2 </w:t>
        <w:tab/>
        <w:t>4</w:t>
        <w:tab/>
        <w:t>1</w:t>
        <w:tab/>
        <w:t>-1  kx=pi kr=pi  AB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2.69962815 0   4       0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80193774 4   0       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.20163968 2  </w:t>
        <w:tab/>
        <w:t>4</w:t>
        <w:tab/>
        <w:t>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00000000 2   0       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76087672 0   4       0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72610944 0</w:t>
        <w:tab/>
        <w:t>0</w:t>
        <w:tab/>
        <w:t>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44504187 4</w:t>
        <w:tab/>
        <w:t>0</w:t>
        <w:tab/>
        <w:t>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2</w:t>
        <w:tab/>
        <w:t>0</w:t>
        <w:tab/>
        <w:t>0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2</w:t>
        <w:tab/>
        <w:t>0</w:t>
        <w:tab/>
        <w:t>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4   4       0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00000 4</w:t>
        <w:tab/>
        <w:t>4</w:t>
        <w:tab/>
        <w:t>1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00000000 6 </w:t>
        <w:tab/>
        <w:t>4</w:t>
        <w:tab/>
        <w:t>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37720285 0</w:t>
        <w:tab/>
        <w:t>0</w:t>
        <w:tab/>
        <w:t>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00 4   4       0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4697960 4</w:t>
        <w:tab/>
        <w:t>0</w:t>
        <w:tab/>
        <w:t>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3005874 2</w:t>
        <w:tab/>
        <w:t>4</w:t>
        <w:tab/>
        <w:t>1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6050487 0   4       0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000000 8   0</w:t>
        <w:tab/>
        <w:t>0</w:t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14412281 4</w:t>
        <w:tab/>
        <w:t>1,7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29289322 0</w:t>
        <w:tab/>
        <w:t>1,7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43701602 4</w:t>
        <w:tab/>
        <w:t>1,7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.45873851 2</w:t>
        <w:tab/>
        <w:t>1,7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62837843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5126832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89269336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0710678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61803399 0</w:t>
        <w:tab/>
        <w:t>2,6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670351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.25865202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61803399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568712 4</w:t>
        <w:tab/>
        <w:t>2,6</w:t>
        <w:tab/>
        <w:tab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.85463768 2 </w:t>
        <w:tab/>
        <w:t>2,6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.59696828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.45160596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000000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70710678 0</w:t>
        <w:tab/>
        <w:t>3,5</w:t>
        <w:tab/>
        <w:tab/>
        <w:t xml:space="preserve">+1 </w:t>
        <w:tab/>
        <w:t>3x3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43701602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4412281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.14514837 2 </w:t>
        <w:tab/>
        <w:t>3,5</w:t>
        <w:tab/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0.85892355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654527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29289322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44572599 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1 2 3 4 5 6 7 LM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1-7 2-6 3-5 4 l= 2 k=0 i=0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1-2-3-4-5-6-7 l= 8 k=0 i=1...14 15+1 symmetri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0 invClass  0 cycles  2 C0: 0 5 6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1 invClass  1 cycles  8 C1: 1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2 invClass  2 cycles  2 C2: 2 3 8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3 invClass  3 cycles  4 C3: 4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4 invClass  4 cycles  8 C4: 7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5 invClass  5 cycles  2 C5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=6 Aequivalenzklassen, Vertausch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0: 0 1-7 2-6 3-5 4 : * - - - - - - - - - * * cycles  2  class  0  inv  0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1: 0-1-2-3-4-5-6-7 : - * - - * - - * - - * - cycles  8  class  1  inv 14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2: 0-1 2-7 3-6 4-5 : - - * - - - - - - * * - cycles  2  class  2  inv  2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3: 0-7 1-6 2-5 3-4 : - - - * - - - - * - * - cycles  2  class  2  inv  3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4: 0-2-4-6 1-3-5-7 : - * - - * - - * - - * - cycles  4  class  3  inv 13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5: 0-2 1 3-7 4-6 5 : - - - - - * * - - - * - cycles  2  class  0  inv  5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6: 0-6 1-5 2-4 3 7 : - - - - - * * - - - * - cycles  2  class  0  inv  6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7: 0-3-6-1-4-7-2-5 : - * - - * - - * - - * - cycles  8  class  4  inv 12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8: 0-3 1-2 4-7 5-6 : - - - * - - - - * - * - cycles  2  class  2  inv  8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9: 0-5 1-4 2-3 6-7 : - - * - - - - - - * * - cycles  2  class  2  inv  9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10: 0-4 1-5 2-6 3-7 : * * * * * * * * * * * * cycles  2  class  5  inv 10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11: 0-4 1-3 2 5-7 6 : * - - - - - - - - - * * cycles  2  class  0  inv 11 k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10 = P4*P4   , P4  = P1*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10 = P13*P13 , P13 = P14*P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1-7 2-6 3-5 4 l= 2 k=0 i=0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1-2-3-4-5-6-7 l= 8 k=0 i=1...14 15+1 symmetri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sy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all as tree?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0 1-7 ... (0 (7 ...) 1 (2 (3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1 1-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examp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improve speed of smallest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nur zwischen levels mit mind. einer verschiedenen Quantenzahl moegli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Symmetrien/QZ stossen sich ab?   J1-J2-mod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