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rtung in inc12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x und Vektoren blocken (fuer MP) !!!! use pair_korr+num_uu=odd o.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oft muss man H anwenden um von beliebig kfg1 zu kfg 2 zu 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kfgs mit phase=+1 erzeugen/sortieren/speich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Hilfe sym.korr ?? Untergitter besti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in stiffness (Spin-Steifigkeit) berechn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Ergebnisse (zum Vergl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st - tabl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=E0/N</w:t>
        <w:tab/>
        <w:tab/>
        <w:t>E0,Vergl.Li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0.44639352</w:t>
        <w:tab/>
        <w:t xml:space="preserve"> -7.1422964  -6.12231527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0.44458393</w:t>
        <w:tab/>
        <w:t>-10.6700145  -9.96772162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-XY</w:t>
        <w:tab/>
        <w:tab/>
        <w:t>128</w:t>
        <w:tab/>
        <w:t xml:space="preserve">   107</w:t>
        <w:tab/>
        <w:t>2e3</w:t>
        <w:tab/>
        <w:t xml:space="preserve">-0.38866373 </w:t>
        <w:tab/>
        <w:t xml:space="preserve"> -6.2186197  -5.43241296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</w:t>
        <w:tab/>
        <w:tab/>
        <w:tab/>
        <w:t>128</w:t>
        <w:tab/>
        <w:t xml:space="preserve">   107</w:t>
        <w:tab/>
        <w:t>2e3</w:t>
        <w:tab/>
        <w:t>-0.55114777</w:t>
        <w:tab/>
        <w:t xml:space="preserve"> -8.8183644  -7.22879599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0.70178020</w:t>
        <w:tab/>
        <w:t>-11.2284832  -9.51768798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0.680179</w:t>
        <w:tab/>
        <w:t>-21.76573422 -20.8250191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0.67887214     -24.4393973  -24.1518588 i75=36h (alpha500: 4.4h+5h+13h i75=36h v=49h zz=50h ss=282h k=0 E1: k(AB)=-1 k(AA,BB)=0 ud=-1 i70=98jun J1-40d6=6+2 138e9 c=19</w:t>
        <w:tab/>
        <w:t>160</w:t>
        <w:tab/>
        <w:t xml:space="preserve"> 431e6</w:t>
        <w:tab/>
        <w:t>18e9</w:t>
        <w:tab/>
        <w:t>-0.67737126     -27.0948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-</w:t>
        <w:tab/>
        <w:t>-</w:t>
        <w:tab/>
        <w:t>-0.72335497</w:t>
        <w:tab/>
        <w:t>-11.5736796 -11.46406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1.15138782</w:t>
        <w:tab/>
        <w:t>-2.30277564  -2 -1.5 -1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-       -0.47064085     -3.76512677 -3.39724276 E0(k=-2 0 0,ud=-1) E1(k=-2 1,ud=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jul J1-chain8s5/2</w:t>
        <w:tab/>
        <w:tab/>
        <w:t>2N</w:t>
        <w:tab/>
        <w:t xml:space="preserve">  4535  55e3    -1.45276238     -58.1104954 -56.5021133 E0*8^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 J1=1 J2=.4 t1=1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der orthogonalisieren von Startvektor $v$ bezueglich $(S^+)v$, dan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(S+1) bestimmen durch addition H+SS und spektrenverglei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m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tabelle chain,tJ,tU,spin1-chain in Arbeit,Ent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6,2,0,4=6,2,-6,2 95Sym n1=15330 nz=396231,367271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 45s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 45s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 34s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: L1=158MB/s RAM=41MB/s HD=12MB/s gcc-3.2 n1=24339*21=500kB hnz=525613 34+6 It=55 E0=-2.113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49s  52s  56s 177s -O2 -march=i585 -lgz B_NL2=4 =&gt;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56s  60s  53s 132s -O2 -march=i585 -pg -g3  t/It*hnz=20s/29e6=0.6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4+6      54s  57s  53s 121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3+7     255s 270s 256s 638s -O2 -march=i585 -pg -g3  t/It*hnz=305s/403e6=0.76us/access 6.3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3+7     247s 261s 254s 580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94     41.32    41.32   25757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04     81.54    40.22  386271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9    101.98    20.44      330    hamilton_geth_block t/It*hnz=20s/29e6=0.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13.82 =&gt; 0.48u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83    304.99   304.99     2100    hamilton_geth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157.05 =&gt; 0.39us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227.20 =&gt; 0.56us 8x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3    493.76   188.77  130236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86    681.19   187.43 1876032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epo_AMD-1.8GHz chain8s5/2 gcc-3.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03 v2.19             3s   3s  12s   15s  n1(137e9)=4535 hnz=5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mallest_lm ersetzen durch test nur geaenderter spins mit RestSp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 s/call   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74      4.14     4.14  1115951     0.00     0.00  b_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2      5.07     0.93   487731     0.00     0.00  b_smallest(unsigned long long, sb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1      5.93     0.86   140489     0.00     0.00  b_if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2      6.34     0.41   496801     0.00     0.00  b_factor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  6.50     0.16 12061066     0.00     0.00  ove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Gitter zum Vergleich (S=1/2-LC Bethe? Beweis EVs vollsaendig steht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y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ll as tree?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0 1-7 ... (0 (7 ...) 1 (2 (3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1-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mprove speed of smalle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