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rtung in inc12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x und Vektoren blocken (fuer MP) !!!! use pair_korr+num_uu=odd o.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singenergy (modul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e oft muss man H anwenden um von beliebig kfg1 zu kfg 2 zu k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r kfgs mit phase=+1 erzeugen/sortieren/speich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Hilfe sym.korr ?? Untergitter besti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in stiffness (Spin-Steifigkeit) berechn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c.info memory-mapped I/O (handling arrays larger than swap+mem,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S interface 32bit-&gt;6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sche Ergebnisse (zum Vergle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Z Bethe e0=-ln(2)+1/4=-0.44314718   D.C.Mattis: "Magne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        e0=-1/Pi     =-0.31830989   E0(variational,XYZ)&gt;=3/2*E0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sym_k=0 n1=107 aber 2*3 gleiche Koeffizienten (1e-13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ZMag=0.5/N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abelle: date '+%Y-%j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estDate+System</w:t>
        <w:tab/>
        <w:tab/>
        <w:t>Sym-P0</w:t>
        <w:tab/>
        <w:t>n1</w:t>
        <w:tab/>
        <w:t>h_nz</w:t>
        <w:tab/>
        <w:t>e0=E0/N</w:t>
        <w:tab/>
        <w:tab/>
        <w:t>E0,Vergl.Li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-chain</w:t>
        <w:tab/>
        <w:tab/>
        <w:t>32</w:t>
        <w:tab/>
        <w:t xml:space="preserve">   257</w:t>
        <w:tab/>
        <w:t>1e3</w:t>
        <w:tab/>
        <w:t>-0.44639352</w:t>
        <w:tab/>
        <w:t xml:space="preserve"> -7.1422964  -6.12231527 i35=1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0-chain</w:t>
        <w:tab/>
        <w:tab/>
        <w:t>40</w:t>
        <w:tab/>
        <w:t xml:space="preserve">  2518</w:t>
        <w:tab/>
        <w:t>2e4</w:t>
        <w:tab/>
        <w:t>-0.44521933</w:t>
        <w:tab/>
        <w:t xml:space="preserve"> -8.9043865  -8.07251050 i40=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-chain</w:t>
        <w:tab/>
        <w:tab/>
        <w:t>48</w:t>
        <w:tab/>
        <w:t xml:space="preserve"> 28968</w:t>
        <w:tab/>
        <w:t>2e5</w:t>
        <w:tab/>
        <w:t>-0.44458393</w:t>
        <w:tab/>
        <w:t>-10.6700145  -9.96772162 i45=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J2-16q0-XY</w:t>
        <w:tab/>
        <w:tab/>
        <w:t>128</w:t>
        <w:tab/>
        <w:t xml:space="preserve">   107</w:t>
        <w:tab/>
        <w:t>2e3</w:t>
        <w:tab/>
        <w:t xml:space="preserve">-0.38866373 </w:t>
        <w:tab/>
        <w:t xml:space="preserve"> -6.2186197  -5.43241296 i40=2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J2-16q0</w:t>
        <w:tab/>
        <w:tab/>
        <w:t>128</w:t>
        <w:tab/>
        <w:t xml:space="preserve">   107</w:t>
        <w:tab/>
        <w:t>2e3</w:t>
        <w:tab/>
        <w:t>-0.55114777</w:t>
        <w:tab/>
        <w:t xml:space="preserve"> -8.8183644  -7.22879599 i40=2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q0</w:t>
        <w:tab/>
        <w:tab/>
        <w:tab/>
        <w:t>384</w:t>
        <w:tab/>
        <w:t xml:space="preserve">    58</w:t>
        <w:tab/>
        <w:t>1e1</w:t>
        <w:tab/>
        <w:t>-0.70178020</w:t>
        <w:tab/>
        <w:t>-11.2284832  -9.51768798 i25=1s    scaliert: N^(-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0d4=4+2</w:t>
        <w:tab/>
        <w:tab/>
        <w:t>40</w:t>
        <w:tab/>
        <w:t xml:space="preserve">  2631</w:t>
        <w:tab/>
        <w:t>6e4</w:t>
        <w:tab/>
        <w:t>-0.69080789     -13.81615778 -12.4208426 i35=14s  005- -13.34919222 -11.03610364 t30=18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d6</w:t>
        <w:tab/>
        <w:tab/>
        <w:tab/>
        <w:t>96</w:t>
        <w:tab/>
        <w:t xml:space="preserve"> 15330</w:t>
        <w:tab/>
        <w:t>2e5</w:t>
        <w:tab/>
        <w:t>-0.68962997</w:t>
        <w:tab/>
        <w:t>-16.5511192  -15.3102737 i35=4m (E0: 0000+ E1: 0060- -16.12743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r J1-26h5=5+1</w:t>
        <w:tab/>
        <w:tab/>
        <w:t>104</w:t>
        <w:tab/>
        <w:t xml:space="preserve">   5e4</w:t>
        <w:tab/>
        <w:t>7e5</w:t>
        <w:tab/>
        <w:t>-0.68445212</w:t>
        <w:tab/>
        <w:t>-17.7957557  -17.4191084 i90=7m (E0: ud=-1,k=0001/2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8d8</w:t>
        <w:tab/>
        <w:tab/>
        <w:tab/>
        <w:t>56</w:t>
        <w:tab/>
        <w:t xml:space="preserve">   4e5</w:t>
        <w:tab/>
        <w:t>6e6</w:t>
        <w:tab/>
        <w:t>-0.683590</w:t>
        <w:tab/>
        <w:t>-19.1405331  -18.0776579 i40=1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32d8=4+4</w:t>
        <w:tab/>
        <w:tab/>
        <w:t>256</w:t>
        <w:tab/>
        <w:t>1184e3</w:t>
        <w:tab/>
        <w:t>2e7</w:t>
        <w:tab/>
        <w:t>-0.680179</w:t>
        <w:tab/>
        <w:t>-21.76573422 -20.8250191 i40=17h (2h+2h+12h+.7h) AB=ud=+1 AA=+1 alpha1=17m+20m+2h+20m=3h/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ec J1-32d8=4+4 k=1114,-1</w:t>
        <w:tab/>
        <w:t>256</w:t>
        <w:tab/>
        <w:t>1170e3</w:t>
        <w:tab/>
        <w:t>40e6</w:t>
        <w:tab/>
        <w:tab/>
        <w:tab/>
        <w:t>-17.21528614 -16.5926607 i100=3h (17m+20m+2h+5m=2.7h) alpha1/700M; Sz=1 n1=2204018; (Sz=1 27m+30m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ec J1-32d8=4+4 k=0004,-1</w:t>
        <w:tab/>
        <w:t>256</w:t>
        <w:tab/>
        <w:t>1178e3</w:t>
        <w:tab/>
        <w:t>40e6</w:t>
        <w:tab/>
        <w:tab/>
        <w:tab/>
        <w:t>-21.45074015 -19.8946845 i45=3h</w:t>
        <w:tab/>
        <w:t>(17m+20m+2h+5m=2.7h)  AB=ud=-1 AA=+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34h12=5+3 k=0,17,-1</w:t>
        <w:tab/>
        <w:t>68        17e6</w:t>
        <w:tab/>
        <w:t>619e6   -0.59857586     -20.35157795 2S=0 Mrule=0.5? notE0! chal:flt-a2 ns=1h lt=2h i70=429h sisj=5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34h12=5+3 k=0,0 ,+1</w:t>
        <w:tab/>
        <w:t>68        17e6</w:t>
        <w:tab/>
        <w:t>619e6</w:t>
        <w:tab/>
        <w:t xml:space="preserve">                -19.97232918 challenge=164h (alpha 1.1h+1.3h+12h+..dbl=9%) k=1-01/22 A&lt;=&gt;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eb J1-36h0=6+0 9e9</w:t>
        <w:tab/>
        <w:tab/>
        <w:t>288</w:t>
        <w:tab/>
        <w:t xml:space="preserve">  16e6</w:t>
        <w:tab/>
        <w:t>601e6</w:t>
        <w:tab/>
        <w:t>-0.67887214     -24.4393973  -24.1518588 i75=36h (alpha500: 4.4h+5h+13h i75=36h v=49h zz=50h ss=282h k=0 E1: k(AB)=-1 k(AA,BB)=0 ud=-1 i70=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40d6=6+2 138e9 c=19</w:t>
        <w:tab/>
        <w:t>160</w:t>
        <w:tab/>
        <w:t xml:space="preserve"> 431e6</w:t>
        <w:tab/>
        <w:tab/>
        <w:t>ns=14h (wrong! l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50p5=5+5 c=28</w:t>
        <w:tab/>
        <w:tab/>
        <w:t>400</w:t>
        <w:tab/>
        <w:tab/>
        <w:tab/>
        <w:t>ns=95h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an J3-64o0(1.8e18)</w:t>
        <w:tab/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BCC-28_18</w:t>
        <w:tab/>
        <w:tab/>
        <w:t>56</w:t>
        <w:tab/>
        <w:t xml:space="preserve">   4e5</w:t>
        <w:tab/>
        <w:t>1e7</w:t>
        <w:tab/>
        <w:t>-1.202371</w:t>
        <w:tab/>
        <w:t>-33.6663973 -31.8574557 i35=2.5h (Sh=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BCC-18_04</w:t>
        <w:tab/>
        <w:tab/>
        <w:t>5040+x</w:t>
        <w:tab/>
        <w:t xml:space="preserve">   136</w:t>
        <w:tab/>
        <w:t>3e3</w:t>
        <w:tab/>
        <w:t>-1.237660</w:t>
        <w:tab/>
        <w:t>-22.2778860 -21.3769134 (E0(ud=-1) E1(ud=+1)) i=30 t=1.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3J3-16q0 t1=J1=1 7u8d</w:t>
        <w:tab/>
        <w:t>128</w:t>
        <w:tab/>
        <w:t>-</w:t>
        <w:tab/>
        <w:t>-</w:t>
        <w:tab/>
        <w:t>-0.72335497</w:t>
        <w:tab/>
        <w:t>-11.5736796 -11.46406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may t2J2-4-ch t1=J1=1 1u2d    8</w:t>
        <w:tab/>
        <w:t>-</w:t>
        <w:tab/>
        <w:t>-</w:t>
        <w:tab/>
        <w:t>-1.15138782</w:t>
        <w:tab/>
        <w:t>-2.30277564  -2 -1.5 -1 E0(T2=T3=pi/2,T6=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pr tJ-chain8 t=J=1 1u1d      2N           4  -       -0.47064085     -3.76512677 -3.39724276 E0(k=-2 0 0,ud=-1) E1(k=-2 1,ud=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_18={ 4 4 0, 0 2 4, 2 -4 2} /* NP2=32           NnA=1-2-6-20-28-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8_04={-2 4 0, 0 2 4, 4 0 -2} /* NAB=5-5239 4-271 NnA=1-2-6-24-120-720-5040-k!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icht explizit erwaehnt, gilt: J1=1 J2=.4 k=0 ud=+1(N=4n) ud=-1(N=2(2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ESSTE Matr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BCC 8e8RAM+4e9Platte 2AbelSym+ud n1=19e6 hnz=620e6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Nov 36BCC 9e8ram+4e9disk 72sym k=0 J=-1 XY (2,0,6)(0,4,8)(0,0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63.068.876 a2(ev+l1) ns=2.8h lt=1.7h sh=59h i1=180h h_nz=4.734e9 5% approx =&gt; 100*sh=6000h=2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=36bit&lt;64bit packen mit #define putl1,getl1,nextl1 if N&gt;32 ??? bit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&lt;-37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Mai v1.6.3b til7_36 z=7 12sym 1.08GB/8GB n1=50e6 36m/45m+18h hnz=1618e6 8h/10It approx=67h alpha500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B-filelimit =&gt; see utils/f_lim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v2.17 SunFire880-Sparc3-750 4CPUs 3h45m n1=35e6 t=(1s/8746)*n1^1.07 =&gt; max.8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spin v1.4.1 Dez99 celeron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d6 sym=160          ca.n1/160  ca.30*n1 ca.n1/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            n1  n1(q000+)  h_nz    time(nsk/lt/sh/i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37,846,528,820 430,909,650   17e9? 122h=5d i586-400 (thor8p: 23h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31,282,408,400       821e6       ? 2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13,380e6       708e6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88,732e6       555e6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62,852,101,650 392,867,556   15e9? t34h/ 58h/ 366d?     v1.5.0 -l1 -norm2 # 193h/8656e3*392e6=8800h=3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23,206,929,840 145,068,828  5537e6 t18h/ 38h/107h/212h 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12,033,222,880  75,214,468  2773e6 t 5h/ 16h/ 53h/ 96h  v1.4.4 q10_10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5,586,853,480  34,930,456  1236e6 t 3h/  8h/ 24h/ 43h? v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2,311,801,440  14,451,684   487e6 t 1h/  3h/  9h/ 19h  v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847,660,528   5,302,829   168e6 t24m/ 77m/200m/  6h  v1.5.1 t44m/94m/163m/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273,438,880   1,709,980 50605e3  29m/ 52m/ 61m/20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76,904,685     482,184 13143e3 443s/904s/946s/ 49m thor_v1.4.4=199s/798s/129s/19m v1.5+CC+mp=124s/668s/87s/1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18,643,560     116,769  2883e3 265s/495s/454s/ 1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3,838,380      24,339   534e3  59s/158s/ 31s/21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658,008       4,160    79e3   4s/  9s/  9s/ 19s thor=9s/15s/1s/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p5 sym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1.264106e+14       150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2,118,760       5,563   108e3 46s/61s/9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4_36b sym=12            n1/sym      (6 0 4 1 (0,120de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9,075,135,300       378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8,597,496,600       717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30,260,340   2,523,480         189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8,347,680     695,640  8767e3  52s/109s/287s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1,947,792     162,804  1838e3  13s/ 26s/60s/1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376,992      31,416   310e3   2s/  5s/10s/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der orthogonalisieren von Startvektor $v$ bezueglich $(S^+)v$, dann S=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(S+1) bestimmen durch addition H+SS und spektrenverglei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!=0,pi mi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errlog.tgz (report: uname -a,df,date,hostname,tar -czf all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tabelle chain,tJ,tU,spin1-chain in Arbeit,Enta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square lattices n^2+m^2&lt;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4  9 16 25 36 49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5 10 17 26 3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8 13 20 29 4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8 25 34 4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      32 4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 des 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M + bipartit (nicht frustriert) -&gt; Marshall-Regel -&gt; Sym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u-Spins im Untergitter A =&gt; Nau gerade/un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 A B Nau sgn=(-1)^(Nau)           N/2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d u d   2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u d u   0   +    =&gt; k=0 Sud=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 A B A B Nau sgn=(-1)^(Nau)       N/2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d u d u d   3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u d u d u   0   +    =&gt; k(AB=&gt;AB)=0 k(AB=&gt;BA)=pi Sud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test 24d6=(6,2),(0,4)=(6,2),(-6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d6 J1 95Sym n1=15330 nz=396231,367271 dnz=11677 nzx_max=49 -16.55111923 AMD486DX100=troll Jan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_sym=0010-   n1=14744 nz=375378,354680 dnz=11292 nzx_max=49 -16.12743681 n1(u=1)=2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_sym=0010d=4 n1= 4096 e= 0.07899347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: (new-l1+hxy-handling)  0060=14272+14744,z=1:26908 0000=15330+1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Jan00 v1.4            20s  83s 18s  120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Jan00 v1.4.5          20s  86s 19s  127s ... E1(Z=1)= 31s 105s 33s 179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Jan00 v1.4.5          24s  92s 19s  133s              28s  98s 34s 181s a8=10m/3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00 v1.4.7          24s  90s 12s  125s              24s  89s 12s 123s a8=293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: -O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ul00 v1.7.3 -array_m 35s  59s 69s  248s i30 -16.5511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ul00 v1.7.3 +array_m 37s  63s 219s 412s zeitverlust durch class a_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ul00 v1.7.3 +a-v0-v1 37s  63s 219s 830s vectors on HD -16.55113577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8 -O2      14s  25s 45s  188s +114s  but 30*gunzip=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9 -O2      14s  26s 45s  112s  +40s hbuf=256 but get_h nicht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Jan02 v1.9.2 -O2      11s  12s 34s   89s  (hfile=0: 905s=15m a1i120=388s a2i50=104s(20m) bzip=18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00 ce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 4s  22s  137s ...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12s   2s   17s ...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n00                 3s  15s   2s   22s      a8=storeh2=464s/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5s  29s  10s   50s ... g++,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8s   38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9s  396s buggy +l1-v0-v1 mem=6.4e4 file.gz=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         4s   7s  10s   22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4   4s   7s  11s   23s ... gcc,dbl, mit 326k dsk=1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   4s   7s  19s   36s ... gcc,dbl, mit 326k dsk=80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2   4s   7s  12s   34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h 4s   7s  11s   30s ... gcc,dbl, mit 326k dsk=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f 4s   7s  12s   30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2f 4s   7s  12s   31s ... gcc,dbl, mit 326k dsk=8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9f 4s   7s  60s   78s ... gcc,dbl, mit 326k dsk=853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-400: bcc24 ud=12,12 n1=28968 h_nz=1428964*5 -29.12793876 -27.041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         4s  17s  11s  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0  4s  18s  10s  3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1  4s  17s  15s  386s cat  It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mem=1129e4  28% 4s  18s  14s  396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 28% 4s   8s  28s  941s -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100% 4s   8s  42s  130s -base2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1129e4 100% 4s  18s  28s  126s +base2 gzip, kaum Vorteil =&gt; w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Sep00 v1.7.6     100% 4s   6s  13s   75s It=40 gz-lib dsk=8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 7s   59s i=35 bzlib=59s,nolib=14s,zlib=24s sym=4N   n1=1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 7s  221s i=35 disk=0: 4*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37s  387s i=40 bzlib sym=2N/3 n1=8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20s  791s i=40 disk=0: 2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148s   45m i=45 bzlib sym=N/6  n1=3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68s   50m i=45 disk=0: 1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ldfire: GS160 16xAlpha-731MHz LINPACK1000x1000=16.23GFlops SPECfp2000=444(1/ops) IO=6.4G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GFlops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v1.7.8c         2s   3s   5s   24s It35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maxfile=0       2s   3s   4s  180s ca.50% CPU 96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-mp             1s   3s  10s  299s ca.6-110% CPU (mpi should be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++2.96 -g -pg -O2 # serial, N=36 dbl P3-650MHz 256kB-cache 512MB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 n1=480k*2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2+8  103s 110s 210s 627s   n1=480k*20=12MB -8.2268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3+7   26s  27s  46s 136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    33+7   23s  25s  36s  93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-pg 33+7   25s  27s  47s 130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    33+7   24s  26s  36s  88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seconds   seconds    calls  ms/call  ms/call     11Ap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18     45.06    45.06       560    80.47   145.43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21     69.94    24.87   1302366     0.02     0.02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37     90.71    20.78 402539340     0.00     0.00  get_h(int, un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1    108.36    17.65  18760329     0.00     0.00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2    123.57    15.21 402539340     0.00     0.00  b_g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quare 20 0 6 2, N=34+6 n1=24e3 P2MMX-266MHz, mem=15MB/s disk=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      -O2 lt=1:35 sh=01:42 i40=03:53  (no option -m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-m486 -O2 lt=1:32 sh=01:36 i40=03:39 hnz=526e3 n1=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3+7 g++2.95.2           lt=6:54 sh=07:49 i40=17:49 hnz=2.9e6 n1=.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cumulative   self              self     total           It60=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ms/call  m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88     80.13    80.13   257576     0.31     0.31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66    155.18    75.05  3862719     0.02     0.02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01    191.96    36.78      180   204.33   205.72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6    205.66    13.70       16   856.25  5521.09  ns_thread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    214.76     9.10   658316     0.01     0.01  lin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7    217.91     3.15        1  3150.00  3250.00  get_rekursiv_perm(sig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220.58     2.67    24339     0.11     3.99  hamilton_nhv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223.19     2.61   533625     0.00     0.17  nhm(unsigned long, uns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nud=30+10 (sm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read  = 5*hnz*It = 40*5*hnz = 34GB/1500s     = 22MB/s (uncached_limit=75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write = 5*hnz               = 840MB/1440s    = 0.6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*v: FLOPs = 5*hnz*It + 5*n1*It = 40*5*(168e6+5e6)=35GFLOP/1500s=23MFLOPS all-test (linpack=1GFlops/GS160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rnd = It*(5+8)*hnz(matrix) + It*hnz*8(vector1) = 141GB Latenzzei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seq = It*6*8*n1(vector) = 9.6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writ-seq = It*4*8*n1(vector) = 6.4GB   sum=157GB/1500s = 105MB/s (mem_over_crossbar=6.4G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ifsmalles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small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320 Latenzzeiten Memory: 330 ns lokal, 960 ns remote It*hnz*1us=6720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ttp://www.linux-magazin.de/Artikel/ausgabe/2000/12/AlphaServerGs320/AlphaServerGs3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/Thor: ssrun -fpcsampx spin, cvper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sche Gitter zum Vergleich (S=1/2-LC Bethe? Beweis EVs vollsaendig steht 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=6 spin1/2 LC spektrum  11sym=7*2+2*3+2*6 (k depends on Sz!) Hmax=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2S c=6k_123450 &lt;ud&gt;  r=2k_10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0277564 0    3      -1        1    AB=-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1803399 2    0      +1</w:t>
        <w:tab/>
        <w:t xml:space="preserve">  0    AB=+1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50000000 0    0      -1        1 </w:t>
        <w:tab/>
        <w:t xml:space="preserve">     g3   1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 1,5    +1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0000 0    1,5    -1</w:t>
        <w:tab/>
        <w:t xml:space="preserve">    !!!!!!!!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0000000 4    3      -1        1 !!!!!!!! g7(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 2,4    -1                  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803399 2    0      +1 </w:t>
        <w:tab/>
        <w:t xml:space="preserve">  0          g2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0000000 2    3      +1 </w:t>
        <w:tab/>
        <w:t xml:space="preserve">  0         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277564 0    3      -1        1          g1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 1,5    -1           2S=2   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0000 6    0      +1        0          g11(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=-6.0  anz(Z=0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=8 spin1/2 LC spectrum  15sym n1=70  Hmax=7x7 HSmax=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2S 8k_12345670 2k_10765432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65109341 0   0       0</w:t>
        <w:tab/>
        <w:t>+1  kx=0  k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12841906 2 </w:t>
        <w:tab/>
        <w:t>4</w:t>
        <w:tab/>
        <w:t>1</w:t>
        <w:tab/>
        <w:t>-1  kx=pi kr=pi  A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9962815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0193774 4   0       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20163968 2 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0       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087672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2610944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4504187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</w:t>
        <w:tab/>
        <w:t>4</w:t>
        <w:tab/>
        <w:t>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0000000 6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720285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697960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05874 2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50487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00000 8   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14412281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9289322 0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3701602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45873851 2</w:t>
        <w:tab/>
        <w:t>1,7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28378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12683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926933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067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61803399 0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7035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258652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18033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68712 4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85463768 2 </w:t>
        <w:tab/>
        <w:t>2,6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969682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5160596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70710678 0</w:t>
        <w:tab/>
        <w:t>3,5</w:t>
        <w:tab/>
        <w:tab/>
        <w:t xml:space="preserve">+1 </w:t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7016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1228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14514837 2 </w:t>
        <w:tab/>
        <w:t>3,5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8589235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654527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92893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4572599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L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0 invClass  0 cycles  2 C0: 0 5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1 invClass  1 cycles  8 C1: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2 invClass  2 cycles  2 C2: 2 3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3 invClass  3 cycles  4 C3: 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4 invClass  4 cycles  8 C4: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5 invClass  5 cycles  2 C5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6 Aequivalenzklassen, Vertausch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0: 0 1-7 2-6 3-5 4 : * - - - - - - - - - * * cycles  2  class  0  inv  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: 0-1-2-3-4-5-6-7 : - * - - * - - * - - * - cycles  8  class  1  inv 14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2: 0-1 2-7 3-6 4-5 : - - * - - - - - - * * - cycles  2  class  2  inv  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3: 0-7 1-6 2-5 3-4 : - - - * - - - - * - * - cycles  2  class  2  inv  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4: 0-2-4-6 1-3-5-7 : - * - - * - - * - - * - cycles  4  class  3  inv 1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5: 0-2 1 3-7 4-6 5 : - - - - - * * - - - * - cycles  2  class  0  inv  5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6: 0-6 1-5 2-4 3 7 : - - - - - * * - - - * - cycles  2  class  0  inv  6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7: 0-3-6-1-4-7-2-5 : - * - - * - - * - - * - cycles  8  class  4  inv 1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8: 0-3 1-2 4-7 5-6 : - - - * - - - - * - * - cycles  2  class  2  inv  8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9: 0-5 1-4 2-3 6-7 : - - * - - - - - - * * - cycles  2  class  2  inv  9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0: 0-4 1-5 2-6 3-7 : * * * * * * * * * * * * cycles  2  class  5  inv 1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1: 0-4 1-3 2 5-7 6 : * - - - - - - - - - * * cycles  2  class  0  inv 11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4*P4   , P4  = P1*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13*P13 , P13 = P14*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nur zwischen levels mit mind. einer verschiedenen Quantenzahl moeg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Symmetrien/QZ stossen sich ab?   J1-J2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